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7607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825414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